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>
          <w:b/>
          <w:b/>
          <w:caps/>
          <w:color w:val="FF0000"/>
        </w:rPr>
      </w:pPr>
      <w:r>
        <w:rPr>
          <w:b/>
          <w:caps/>
          <w:color w:val="FF0000"/>
        </w:rPr>
        <w:t xml:space="preserve">Informace o rizicích při realizaci stavby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Činno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Riziko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Opatření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Staveniště, provozní činnost na staveniš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vstup nepovolaných osob – úraz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nebezpečné křížení jednotlivých zhotovitelů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zasažení odletujícím materiálem při řezání, vrtání, bourání apod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/>
            </w:pPr>
            <w:r>
              <w:rPr>
                <w:sz w:val="22"/>
              </w:rPr>
              <w:t>zvýšené limity hluku a prach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požár, výbuch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zakopnutí, pád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rizika spojená se skladováním a manipulací materiál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úraz elektrickým proudem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Zajistit a označit staveniště v souladu s plánem BOZP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Nepřipustit pohyb nepovolených osob v prostoru staveniště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 xml:space="preserve">Průběžná koordinace prací na staveništi mezi zhotoviteli, dodržovat koordinační opatření stanovené koordinátorem BOZP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Nepřibližovat se k místem, kde dochází k odletu materiálu, pokud je to nutné, pouze ochrannými brýlemi nebo štítem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Při činnostech, v místech se zvýšeným limitem hluku a prachu používat zátkové nebo mušlové chrániče sluchu a respiráto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Práce na elektrickým a plynovým zařízení mohou provádět pouze oprávněné společnosti, pracovníci odborně způsobilý podle předem stanovených technologických postupech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Práce s hořlavými látkami, práce s otevřeným ohněm v blízkosti hořlavých a výbušných látek provádět v souladu s předpisy požární ochrany. V rámci staveniště stanovit podmínky požární bezpečnost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Správné skladování a ukládání materiálu, dodržovat pořádek na staveništi, přístupové komunikace pro pěší udržovat v zimním období, používat ochrannou obuv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Materiály ukládat přehledně, zajišťovat jeho stabilitu při skladování i manipulaci, používat ochranné rukavic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Nepoužívat elektrická zařízení bez dostatečného krytí před dotykem, vniknutí cizích těles vody, bez pravidelné kontroly a reviz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Pohyblivé rozvody el. energie chránit proti mechanickému nebo jinému poškození, připojovat se pouze na povolená přípojná místa</w:t>
            </w:r>
          </w:p>
        </w:tc>
      </w:tr>
      <w:tr>
        <w:trPr>
          <w:trHeight w:val="117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ind w:left="318" w:hanging="0"/>
              <w:jc w:val="both"/>
              <w:rPr>
                <w:b/>
                <w:b/>
                <w:caps/>
                <w:color w:val="FF0000"/>
                <w:sz w:val="12"/>
                <w:szCs w:val="12"/>
              </w:rPr>
            </w:pPr>
            <w:r>
              <w:rPr>
                <w:b/>
                <w:caps/>
                <w:color w:val="FF0000"/>
                <w:sz w:val="12"/>
                <w:szCs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Zemní práce – výkopové práce pro nové vedení I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pád pracovníků do výkop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pád veřejnosti do výkop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sesutí nezajištěných stěn výkopů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zasažení jiných IS plyn, elektr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přejetí, přitlačení, zasažení osob částmi stavebního stroje v ohroženém prostoru nebo nákladním vozidlem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pád vozidel a mechanizace do výkopů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Okraje výkopu zajišťovat zábradlím nebo vhodnou zábranou podle místa, hloubky apod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Výkopy bezodkladně zasypávat, bez zbytečného prodlení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Podle potřeb provádět bezpečné přechody a přejezd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Zajistit bezpečný sestup do výkopů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Strojně hloubené výkopy zajišťovat pažením, popř. svahováním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/>
            </w:pPr>
            <w:r>
              <w:rPr>
                <w:sz w:val="22"/>
              </w:rPr>
              <w:t>Nepřipustit nedovolené zatěžování okrajů výkopu (výkopkem, materiálem, strojem, dopravou apod.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Nevstupovat do strojem vyhloubených výkopů se stěnami nezajištěnými proti sesutí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/>
            </w:pPr>
            <w:r>
              <w:rPr>
                <w:sz w:val="22"/>
              </w:rPr>
              <w:t>Na odlehlých pracovištích neprovádět osamoceně výkopové práce ve větší hloubce než 1,3 m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Dodržovat nejmenší šířku výkopů, 0,8 m, do kterých vstupují osoby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Odstraňovat pažení stěn výkopu zásadně zespodu, při současném zasypávání odpaženého výkop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 xml:space="preserve">Před zahájením zemních prací zajistit přesné vytyčení podzemních sítí, pokud není možno, tak </w:t>
            </w:r>
            <w:r>
              <w:rPr/>
              <w:t>potřebný počet ručně kopaných son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Výkopy v ochranných pásmech podzemního vedení provádět ručně a obzvlášť opatrně (postupným odhrabáváním apod.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Nezdržovat se v ohroženém prostoru a dráze couvajících stavebních strojů, mechanizace, vozidel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Pohybem vozidel nezatěžovat smykový klín výkopů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318" w:hanging="284"/>
              <w:jc w:val="both"/>
              <w:rPr>
                <w:sz w:val="22"/>
              </w:rPr>
            </w:pPr>
            <w:r>
              <w:rPr>
                <w:sz w:val="22"/>
              </w:rPr>
              <w:t>Používat reflexivní vesty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ind w:left="318" w:hanging="0"/>
              <w:jc w:val="both"/>
              <w:rPr>
                <w:b/>
                <w:b/>
                <w:caps/>
                <w:color w:val="FF0000"/>
                <w:sz w:val="12"/>
                <w:szCs w:val="12"/>
              </w:rPr>
            </w:pPr>
            <w:r>
              <w:rPr>
                <w:b/>
                <w:caps/>
                <w:color w:val="FF0000"/>
                <w:sz w:val="12"/>
                <w:szCs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Zdvihací zařízení- manipulace s materiá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0"/>
              <w:ind w:left="317" w:hanging="283"/>
              <w:jc w:val="both"/>
              <w:rPr/>
            </w:pPr>
            <w:r>
              <w:rPr>
                <w:sz w:val="22"/>
              </w:rPr>
              <w:t>pád břemene, náraz, zachycení a zasažení pracovníka břemenem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0"/>
              <w:ind w:left="317" w:hanging="283"/>
              <w:jc w:val="both"/>
              <w:rPr>
                <w:sz w:val="22"/>
              </w:rPr>
            </w:pPr>
            <w:r>
              <w:rPr>
                <w:sz w:val="22"/>
              </w:rPr>
              <w:t>pád břemene na vazače po neodborném uvázání a rozhoupání břemene, vysmeknutí smyčky lana z háku jeřábu, přetržení druhého la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0"/>
              <w:ind w:left="317" w:hanging="283"/>
              <w:jc w:val="both"/>
              <w:rPr>
                <w:sz w:val="22"/>
              </w:rPr>
            </w:pPr>
            <w:r>
              <w:rPr>
                <w:sz w:val="22"/>
              </w:rPr>
              <w:t>přetržení nosného lana, zasažení pracovníků lanem a břemenem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0"/>
              <w:ind w:left="317" w:hanging="283"/>
              <w:jc w:val="both"/>
              <w:rPr>
                <w:sz w:val="22"/>
              </w:rPr>
            </w:pPr>
            <w:r>
              <w:rPr>
                <w:sz w:val="22"/>
              </w:rPr>
              <w:t>převrácení zdvihadla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0"/>
              <w:ind w:left="317" w:hanging="283"/>
              <w:rPr/>
            </w:pPr>
            <w:r>
              <w:rPr>
                <w:sz w:val="22"/>
              </w:rPr>
              <w:t>Pravidelná kontrola vázacích prostředků, vyřazování vadných vázacích prostředků. Volba bezpečných vázacích prostředků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0"/>
              <w:ind w:left="317" w:hanging="283"/>
              <w:rPr/>
            </w:pPr>
            <w:r>
              <w:rPr>
                <w:sz w:val="22"/>
              </w:rPr>
              <w:t>Zatíženi zdvihadla jen do jejich plné nosnosti, provozuschopnost zdvihadl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0"/>
              <w:ind w:left="317" w:hanging="283"/>
              <w:rPr/>
            </w:pPr>
            <w:r>
              <w:rPr>
                <w:sz w:val="22"/>
              </w:rPr>
              <w:t>Zákaz pohybu osob v ohroženém prostoru zdvihadla a dráhy břemen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0"/>
              <w:ind w:left="317" w:hanging="283"/>
              <w:rPr>
                <w:sz w:val="22"/>
              </w:rPr>
            </w:pPr>
            <w:r>
              <w:rPr>
                <w:sz w:val="22"/>
              </w:rPr>
              <w:t>Řešení postupu v systému bezpečnosti prác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0"/>
              <w:ind w:left="317" w:hanging="283"/>
              <w:rPr/>
            </w:pPr>
            <w:r>
              <w:rPr>
                <w:sz w:val="22"/>
              </w:rPr>
              <w:t>Správný odhad bezpečnostních vzdáleností osob od přepravovaných břemen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0"/>
              <w:ind w:left="317" w:hanging="283"/>
              <w:rPr>
                <w:sz w:val="22"/>
              </w:rPr>
            </w:pPr>
            <w:r>
              <w:rPr>
                <w:sz w:val="22"/>
              </w:rPr>
              <w:t>Signalizace při převozu a upozornění ostatních osob v blízkosti břemen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0"/>
              <w:ind w:left="317" w:hanging="283"/>
              <w:rPr>
                <w:sz w:val="22"/>
              </w:rPr>
            </w:pPr>
            <w:r>
              <w:rPr>
                <w:sz w:val="22"/>
              </w:rPr>
              <w:t>Jeřáb, vazač – odborně způsobilé osob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0"/>
              <w:ind w:left="317" w:hanging="283"/>
              <w:rPr>
                <w:sz w:val="22"/>
              </w:rPr>
            </w:pPr>
            <w:r>
              <w:rPr>
                <w:sz w:val="22"/>
              </w:rPr>
              <w:t>Používat ochrannou přilbu a reflexivní vestu</w:t>
            </w:r>
          </w:p>
        </w:tc>
      </w:tr>
      <w:tr>
        <w:trPr>
          <w:trHeight w:val="72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b/>
                <w:cap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317" w:hanging="0"/>
              <w:rPr>
                <w:sz w:val="22"/>
              </w:rPr>
            </w:pPr>
            <w:r>
              <w:rPr>
                <w:sz w:val="22"/>
              </w:rPr>
              <w:t>Práce v komunika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0"/>
              <w:ind w:left="317" w:hanging="283"/>
              <w:rPr>
                <w:sz w:val="22"/>
              </w:rPr>
            </w:pPr>
            <w:r>
              <w:rPr>
                <w:sz w:val="22"/>
              </w:rPr>
              <w:t>dopravní nehod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0"/>
              <w:ind w:left="317" w:hanging="283"/>
              <w:rPr>
                <w:sz w:val="22"/>
              </w:rPr>
            </w:pPr>
            <w:r>
              <w:rPr>
                <w:sz w:val="22"/>
              </w:rPr>
              <w:t xml:space="preserve">sražení, přejetí pracovníka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0"/>
              <w:ind w:left="284" w:hanging="284"/>
              <w:rPr>
                <w:sz w:val="22"/>
              </w:rPr>
            </w:pPr>
            <w:r>
              <w:rPr>
                <w:sz w:val="22"/>
              </w:rPr>
              <w:t>Montáž a demontáž přechodného dopravního značení provádět za řízení dopravy poučenými osobam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0"/>
              <w:ind w:left="284" w:hanging="284"/>
              <w:rPr>
                <w:sz w:val="22"/>
              </w:rPr>
            </w:pPr>
            <w:r>
              <w:rPr>
                <w:sz w:val="22"/>
              </w:rPr>
              <w:t>Pracovní místa zajišťovat v souladu s DI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0"/>
              <w:ind w:left="284" w:hanging="284"/>
              <w:rPr>
                <w:sz w:val="22"/>
              </w:rPr>
            </w:pPr>
            <w:r>
              <w:rPr>
                <w:sz w:val="22"/>
              </w:rPr>
              <w:t>Všechny osoby stavby pohybující se v komunikaci musí používat min. výstražnou reflexivní vestu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ind w:left="284" w:hanging="0"/>
              <w:rPr>
                <w:b/>
                <w:b/>
                <w:caps/>
                <w:color w:val="FF0000"/>
                <w:sz w:val="22"/>
              </w:rPr>
            </w:pPr>
            <w:r>
              <w:rPr>
                <w:b/>
                <w:caps/>
                <w:color w:val="FF0000"/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>Práce ve výškách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0"/>
              <w:ind w:left="317" w:hanging="283"/>
              <w:jc w:val="both"/>
              <w:rPr>
                <w:sz w:val="22"/>
              </w:rPr>
            </w:pPr>
            <w:r>
              <w:rPr>
                <w:sz w:val="22"/>
              </w:rPr>
              <w:t>pád a zřícení lešení v důsledku působení vnějších sil zejména větru a ztráty stability, tuhosti zejména lešení zakrytých plachtami a sítěm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0"/>
              <w:ind w:left="317" w:hanging="283"/>
              <w:jc w:val="both"/>
              <w:rPr>
                <w:sz w:val="22"/>
              </w:rPr>
            </w:pPr>
            <w:r>
              <w:rPr>
                <w:sz w:val="22"/>
              </w:rPr>
              <w:t>pád předmětu z výšky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0"/>
              <w:ind w:left="284" w:hanging="284"/>
              <w:rPr>
                <w:sz w:val="22"/>
              </w:rPr>
            </w:pPr>
            <w:r>
              <w:rPr>
                <w:sz w:val="22"/>
              </w:rPr>
              <w:t>používat pouze bezpečná lešení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0"/>
              <w:ind w:left="284" w:hanging="284"/>
              <w:rPr>
                <w:sz w:val="22"/>
              </w:rPr>
            </w:pPr>
            <w:r>
              <w:rPr>
                <w:sz w:val="22"/>
              </w:rPr>
              <w:t>zákaz vstupu do ohrožených prostorů pádem předmětů z výšky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>
          <w:b/>
          <w:b/>
          <w:caps/>
          <w:color w:val="FF0000"/>
        </w:rPr>
      </w:pPr>
      <w:r>
        <w:rPr>
          <w:b/>
        </w:rPr>
        <w:t xml:space="preserve">Podklady nutné pro zajištění bezpečného a zdraví neohrožujícího pracovního prostředí a podmínek výkonu práce, na které je třeba vzít zřetel s ohledem na charakter stavby a její realizaci </w:t>
      </w:r>
    </w:p>
    <w:p>
      <w:pPr>
        <w:pStyle w:val="F000"/>
        <w:spacing w:before="120" w:after="120"/>
        <w:ind w:left="708" w:hanging="0"/>
        <w:rPr/>
      </w:pPr>
      <w:r>
        <w:rPr>
          <w:rFonts w:cs="Times New Roman" w:ascii="Times New Roman" w:hAnsi="Times New Roman"/>
        </w:rPr>
        <w:t>Po celou dobu stavby zajišťovat staveniště v souladu s povolením pro přechodné užívání komunikací a schváleným DIO a dodržovat stanovené podmínky provozovatelů IS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 xml:space="preserve">       </w:t>
    </w:r>
    <w:r>
      <w:rPr>
        <w:b/>
        <w:sz w:val="20"/>
        <w:szCs w:val="20"/>
      </w:rPr>
      <w:t>Statutární město Karlovy Vary                           Modernizace a rozšíření školního hřiště – ZŠ 1. Máje</w:t>
    </w:r>
  </w:p>
  <w:p>
    <w:pPr>
      <w:pStyle w:val="Normal"/>
      <w:spacing w:before="120" w:after="120"/>
      <w:jc w:val="center"/>
      <w:rPr>
        <w:b/>
        <w:b/>
      </w:rPr>
    </w:pPr>
    <w:r>
      <w:rPr>
        <w:b/>
      </w:rPr>
      <w:t>Plán BOZP na staveništi</w:t>
    </w:r>
  </w:p>
  <w:p>
    <w:pPr>
      <w:pStyle w:val="Normal"/>
      <w:spacing w:before="0" w:after="120"/>
      <w:ind w:left="357" w:hanging="0"/>
      <w:jc w:val="center"/>
      <w:rPr>
        <w:sz w:val="22"/>
        <w:szCs w:val="22"/>
      </w:rPr>
    </w:pPr>
    <w:r>
      <w:rPr>
        <w:sz w:val="22"/>
        <w:szCs w:val="22"/>
      </w:rPr>
      <w:t>Příloha č. 8 - Informace o rizicích při realizaci stavby a další podklady k zajištění BOZP</w:t>
    </w:r>
  </w:p>
  <w:p>
    <w:pPr>
      <w:pStyle w:val="Header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635</wp:posOffset>
              </wp:positionV>
              <wp:extent cx="53721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0pt" to="442.75pt,0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1001">
    <w:name w:val="f100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F5101">
    <w:name w:val="f5101"/>
    <w:qFormat/>
    <w:rPr>
      <w:rFonts w:ascii="Arial" w:hAnsi="Arial" w:cs="Arial"/>
      <w:b w:val="false"/>
      <w:bCs w:val="false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000">
    <w:name w:val="f000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7:00Z</dcterms:created>
  <dc:creator>novotny</dc:creator>
  <dc:description/>
  <cp:keywords/>
  <dc:language>en-US</dc:language>
  <cp:lastModifiedBy>František Novotný</cp:lastModifiedBy>
  <dcterms:modified xsi:type="dcterms:W3CDTF">2022-01-14T13:26:00Z</dcterms:modified>
  <cp:revision>36</cp:revision>
  <dc:subject/>
  <dc:title>Příloha č</dc:title>
</cp:coreProperties>
</file>